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200"/>
        <w:gridCol w:w="1200"/>
        <w:gridCol w:w="2560"/>
        <w:gridCol w:w="1200"/>
        <w:gridCol w:w="1718"/>
      </w:tblGrid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rede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orname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se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z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t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rg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ela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erstraße 11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9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d Aussee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öck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fan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iahilferstr. 98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ftig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bine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penstraße 32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4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kenstei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nk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er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inradstraße 7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0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egenz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nz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oldschlagstr. 86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mann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ra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rmherzigengasse 17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ub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bastian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glergasse 12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Johnson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teve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bilegasse 35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Just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Eduard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Berggasse 5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ng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ris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rfstraße 5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62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tterdorf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chn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isabeth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weigerstr.29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0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yr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hse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achim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erbruckstrasse 91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4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ia-Enzersdorf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i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l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dgasse 25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st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bert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eitenseerstraße 41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ders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ra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lhelminenstraße 73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warz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bine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iserstraße 138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idel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ton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zerstraße 24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1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venson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rs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fbauergasse 5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u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gne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ia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enbach 3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8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rchberg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rr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inert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ristian</w:t>
            </w:r>
          </w:p>
        </w:tc>
        <w:tc>
          <w:tcPr>
            <w:tcW w:w="2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igittenauer Lände 22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</w:t>
            </w:r>
          </w:p>
        </w:tc>
        <w:tc>
          <w:tcPr>
            <w:tcW w:w="171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4"/>
      <w:lang w:val="de-A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1134" w:hanging="0"/>
      <w:outlineLvl w:val="5"/>
    </w:pPr>
    <w:rPr>
      <w:b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ind w:left="720" w:hanging="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color w:val="FFFFFF"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chtitel">
    <w:name w:val="Buchtitel"/>
    <w:basedOn w:val="Normal"/>
    <w:next w:val="Signature"/>
    <w:qFormat/>
    <w:pPr>
      <w:jc w:val="center"/>
    </w:pPr>
    <w:rPr>
      <w:b/>
      <w:shadow/>
      <w:sz w:val="7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uchuntertitel">
    <w:name w:val="Buchuntertitel"/>
    <w:basedOn w:val="Buchtitel"/>
    <w:next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27:00Z</dcterms:created>
  <dc:creator>Oliver Mochmann</dc:creator>
  <dc:description/>
  <cp:keywords/>
  <dc:language>en-US</dc:language>
  <cp:lastModifiedBy>Oliver Mochmann</cp:lastModifiedBy>
  <dcterms:modified xsi:type="dcterms:W3CDTF">2005-04-28T11:44:00Z</dcterms:modified>
  <cp:revision>5</cp:revision>
  <dc:subject/>
  <dc:title>Meier</dc:title>
</cp:coreProperties>
</file>