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datei! Inhalt unerheblich! Schliess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